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reate a quiz for 7-4</w:t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Format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ultiple Choice </w:t>
        <w:tab/>
        <w:t xml:space="preserve">T/F </w:t>
        <w:tab/>
        <w:tab/>
        <w:t>Word Bank  (NO fill-in-the-blank)</w:t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pic areas (with information from each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asic Memory Task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fferent Kinds of Forgett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proving Memory</w:t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 Questions</w:t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nt off 2 copies and make one the answer ke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41:00Z</dcterms:created>
  <dc:creator>BHS</dc:creator>
  <dc:description/>
  <cp:keywords/>
  <dc:language>en-US</dc:language>
  <cp:lastModifiedBy> </cp:lastModifiedBy>
  <dcterms:modified xsi:type="dcterms:W3CDTF">2010-04-22T16:44:00Z</dcterms:modified>
  <cp:revision>3</cp:revision>
  <dc:subject/>
  <dc:title/>
</cp:coreProperties>
</file>